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остав территориальной избирательной комиссии Солец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2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5928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 xml:space="preserve">Председатель </w:t>
            </w:r>
          </w:p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 xml:space="preserve">Иванова </w:t>
            </w:r>
          </w:p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>Наталья Николаевн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Заместитель председателя</w:t>
            </w:r>
          </w:p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>Миронычева</w:t>
            </w:r>
          </w:p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>Татьяна Анатольевн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Секретарь</w:t>
            </w:r>
          </w:p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>Кривенко</w:t>
            </w:r>
          </w:p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>Елена Александровн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 xml:space="preserve">Архипова </w:t>
            </w:r>
          </w:p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>Людмила Викторовн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>Вихров</w:t>
            </w:r>
          </w:p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>Владимир Дмитриевич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>Иванова</w:t>
            </w:r>
          </w:p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>Елена Михайловн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 xml:space="preserve">Ведяпина </w:t>
            </w:r>
          </w:p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>Ольга Ивановн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>Назаров</w:t>
            </w:r>
          </w:p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>Владимир Владимирович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 xml:space="preserve">Шветова </w:t>
            </w:r>
          </w:p>
          <w:p>
            <w:pPr>
              <w:pStyle w:val="Heading"/>
              <w:rPr>
                <w:rFonts w:ascii="Sylfaen" w:hAnsi="Sylfaen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Sylfaen" w:hAnsi="Sylfaen"/>
                <w:b w:val="false"/>
                <w:bCs w:val="false"/>
                <w:sz w:val="20"/>
              </w:rPr>
              <w:t>Татьяна Олег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14:00Z</dcterms:created>
  <dc:creator>bux</dc:creator>
  <dc:description/>
  <dc:language>en-US</dc:language>
  <cp:lastModifiedBy>bux</cp:lastModifiedBy>
  <cp:lastPrinted>2011-01-13T12:21:00Z</cp:lastPrinted>
  <dcterms:modified xsi:type="dcterms:W3CDTF">2011-01-13T09:21:00Z</dcterms:modified>
  <cp:revision>3</cp:revision>
  <dc:subject/>
  <dc:title/>
</cp:coreProperties>
</file>